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879600" cy="114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</w:t>
      </w:r>
      <w:r>
        <w:rPr/>
        <w:drawing>
          <wp:inline distT="0" distB="0" distL="0" distR="0">
            <wp:extent cx="872490" cy="87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color w:val="00AA46"/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3" name="logo_fp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fp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drawing>
          <wp:inline distT="0" distB="0" distL="0" distR="0">
            <wp:extent cx="1557020" cy="740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color w:val="00CC66"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color w:val="00CC66"/>
          <w:sz w:val="36"/>
          <w:szCs w:val="36"/>
          <w:lang w:val="pl-PL"/>
        </w:rPr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color w:val="00CC66"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color w:val="00CC66"/>
          <w:sz w:val="36"/>
          <w:szCs w:val="36"/>
          <w:lang w:val="pl-PL"/>
        </w:rPr>
        <w:t>Projekt: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color w:val="00CC66"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color w:val="00CC66"/>
          <w:sz w:val="36"/>
          <w:szCs w:val="36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CC66"/>
          <w:sz w:val="36"/>
          <w:szCs w:val="36"/>
          <w:lang w:val="pl-PL"/>
        </w:rPr>
        <w:t>Zielona Strefa Przedsiębiorczości „Business Park Zawiła” – krok w stronę zrównoważonego rozwoju.</w:t>
      </w:r>
    </w:p>
    <w:p>
      <w:pPr>
        <w:pStyle w:val="TextBody"/>
        <w:spacing w:before="240" w:after="240"/>
        <w:rPr>
          <w:rFonts w:ascii="Times New Roman" w:hAnsi="Times New Roman" w:cs="Times New Roman"/>
          <w:b/>
          <w:b/>
          <w:color w:val="00CC66"/>
          <w:sz w:val="24"/>
          <w:szCs w:val="36"/>
          <w:lang w:val="pl-PL"/>
        </w:rPr>
      </w:pPr>
      <w:r>
        <w:rPr>
          <w:rFonts w:cs="Times New Roman" w:ascii="Times New Roman" w:hAnsi="Times New Roman"/>
          <w:b/>
          <w:color w:val="00CC66"/>
          <w:sz w:val="24"/>
          <w:szCs w:val="36"/>
          <w:lang w:val="pl-PL"/>
        </w:rPr>
      </w:r>
    </w:p>
    <w:p>
      <w:pPr>
        <w:pStyle w:val="Heading3"/>
        <w:tabs>
          <w:tab w:val="clear" w:pos="708"/>
          <w:tab w:val="left" w:pos="8370" w:leader="none"/>
        </w:tabs>
        <w:jc w:val="both"/>
        <w:rPr>
          <w:rFonts w:ascii="Times New Roman" w:hAnsi="Times New Roman" w:cs="Times New Roman"/>
          <w:color w:val="00CC66"/>
          <w:lang w:val="pl-PL"/>
        </w:rPr>
      </w:pPr>
      <w:r>
        <w:rPr>
          <w:rFonts w:cs="Times New Roman" w:ascii="Times New Roman" w:hAnsi="Times New Roman"/>
          <w:color w:val="00CC66"/>
          <w:lang w:val="pl-PL"/>
        </w:rPr>
        <w:t>Opis projektu:</w:t>
      </w:r>
    </w:p>
    <w:p>
      <w:pPr>
        <w:pStyle w:val="Heading3"/>
        <w:tabs>
          <w:tab w:val="clear" w:pos="708"/>
          <w:tab w:val="left" w:pos="8370" w:leader="none"/>
        </w:tabs>
        <w:jc w:val="both"/>
        <w:rPr>
          <w:rFonts w:ascii="Times New Roman" w:hAnsi="Times New Roman" w:cs="Times New Roman"/>
          <w:color w:val="00CC66"/>
          <w:lang w:val="pl-PL"/>
        </w:rPr>
      </w:pPr>
      <w:r>
        <w:rPr>
          <w:rFonts w:cs="Times New Roman" w:ascii="Times New Roman" w:hAnsi="Times New Roman"/>
          <w:color w:val="00CC66"/>
          <w:lang w:val="pl-PL"/>
        </w:rPr>
        <w:tab/>
      </w:r>
    </w:p>
    <w:p>
      <w:pPr>
        <w:pStyle w:val="Normal"/>
        <w:jc w:val="both"/>
        <w:rPr/>
      </w:pPr>
      <w:r>
        <w:rPr>
          <w:lang w:eastAsia="en-US"/>
        </w:rPr>
        <w:tab/>
        <w:t>Projekt jest kontynuacją Raportu, stworzonego przez grupę uczestniczek IX edycji kursu „Challanges of Sustainable Development in Poland”, który odbył się w lipcu 2006 roku w Mogilanach pod Krakowem: Dianę Jastrzębską, Emilię Skrzypek, Ninę Koźlecką, Barbarę Szeląg  oraz  Jadwigę Żurad.</w:t>
      </w:r>
    </w:p>
    <w:p>
      <w:pPr>
        <w:pStyle w:val="Normal"/>
        <w:ind w:firstLine="708"/>
        <w:jc w:val="both"/>
        <w:rPr/>
      </w:pPr>
      <w:r>
        <w:rPr/>
        <w:t>Raport był wynikiem realizacji programu kursu, a w szczególności części, która ma na celu zapoznanie uczestników z praktycznymi możliwościami wprowadzania zasad zrównoważonego rozwoju w przedsiębiorstwie. Celem sporządzenia Raportu była zachęta przedsiębiorców należących do „Business Park Zawiła” do aktywnego wdrażania proekologicznych rozwiązań, poprzez wskazanie wymiernych korzyści ekonomicznych i społecznych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Inicjatywę utworzenia Projektu wysunął Prezes Stowarzyszenia Zielona Strefa Przedsiębiorczości „Business Park Zawiła” Janusz Kotynia (F.H.U. Alstar), a koordynacji projektu podjęła się Jadwiga Żurad - absolwentka kursu „Challanges of Sustainable Development in Poland”, studentka IV roku Inżynierii Środowiska AGH.</w:t>
      </w:r>
      <w:r>
        <w:rPr/>
        <w:t xml:space="preserve"> Dzięki jej staraniom projekt uzyskał dofinansowanie ze środków The Sendzimir Foundation (TSF) w ramach konkursu „Wyzwania Zrównoważonego Rozwoju w Polsce”  organizacyjnie prowadzonym przez Centrum Rozwiązań Systemowych (CRS). Partnerem w realizacji Projektu jest także Fundacja Partnerstwo dla Środowiska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 xml:space="preserve">Projekt dzieli się na </w:t>
      </w:r>
      <w:r>
        <w:rPr>
          <w:b/>
          <w:color w:val="00CC66"/>
          <w:lang w:eastAsia="en-US"/>
        </w:rPr>
        <w:t>trzy etapy</w:t>
      </w:r>
      <w:r>
        <w:rPr>
          <w:b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Przeprowadzenie wśród członków Stowarzyszenia ZSP BPZ „Ankiety dotyczącej zrównoważonego prowadzenia działalności gospodarczej przedsiębiorstw z ZSP BPZ”.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Konferencja pod nazwą „ Zielona Strefa Przedsiębiorczości Business Park Zawiła – krok w stronę zrównoważonego rozwoju”. (19.12.2006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Wydanie biuletynu pokonferencyjnego.</w:t>
      </w:r>
    </w:p>
    <w:p>
      <w:pPr>
        <w:pStyle w:val="TextBody"/>
        <w:spacing w:before="240" w:after="240"/>
        <w:rPr>
          <w:rFonts w:ascii="Times New Roman" w:hAnsi="Times New Roman" w:cs="Times New Roman"/>
          <w:b/>
          <w:b/>
          <w:color w:val="00CC66"/>
          <w:sz w:val="24"/>
          <w:lang w:val="pl-PL" w:eastAsia="en-US"/>
        </w:rPr>
      </w:pPr>
      <w:r>
        <w:rPr>
          <w:rFonts w:cs="Times New Roman" w:ascii="Times New Roman" w:hAnsi="Times New Roman"/>
          <w:b/>
          <w:color w:val="00CC66"/>
          <w:sz w:val="24"/>
          <w:lang w:val="pl-PL" w:eastAsia="en-US"/>
        </w:rPr>
      </w:r>
    </w:p>
    <w:p>
      <w:pPr>
        <w:pStyle w:val="Heading3"/>
        <w:jc w:val="both"/>
        <w:rPr>
          <w:rFonts w:ascii="Times New Roman" w:hAnsi="Times New Roman" w:cs="Times New Roman"/>
          <w:color w:val="00CC66"/>
          <w:lang w:val="pl-PL"/>
        </w:rPr>
      </w:pPr>
      <w:r>
        <w:rPr>
          <w:rFonts w:cs="Times New Roman" w:ascii="Times New Roman" w:hAnsi="Times New Roman"/>
          <w:color w:val="00CC66"/>
          <w:lang w:val="pl-PL"/>
        </w:rPr>
        <w:t xml:space="preserve">Cele projektu: </w:t>
      </w:r>
    </w:p>
    <w:p>
      <w:pPr>
        <w:pStyle w:val="Normal"/>
        <w:rPr>
          <w:rFonts w:ascii="Times New Roman" w:hAnsi="Times New Roman" w:cs="Times New Roman"/>
          <w:color w:val="00CC66"/>
          <w:lang w:val="pl-PL" w:eastAsia="en-US"/>
        </w:rPr>
      </w:pPr>
      <w:r>
        <w:rPr>
          <w:rFonts w:cs="Times New Roman"/>
          <w:color w:val="00CC66"/>
          <w:lang w:val="pl-PL"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Głównym założeniem projektu jest szerzenie idei zrównoważonego rozwoju na płaszczyźnie przedsiębiorczości. Podjęte działania mają na celu popularyzację Zielonej Strefy Przedsiębiorczości „Business Park Zawiła” jako przykładu Zielonego Parku Przedsiębiorczości i wcielania w życie zasad zrównoważonego rozwoju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Edukacyjny charakter konferencji zakłada, iż jej uczestnicy będą mieli okazję do poszerzenia swojej wiedzy dotyczącej nowych możliwości i idei w zakresie ochrony środowiska i programu Zielonych Parków Przedsiębiorczości. To z kolei ma się przełożyć na usprawnienie „Business Park Zawiła” oraz współpracy przedsiębiorców z innymi jednostkami.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ab/>
        <w:t xml:space="preserve">Organizatorzy zamierzają zrealizować powyżej wymienione dążenia, dzięki spełnieniu poniższych  </w:t>
      </w:r>
      <w:r>
        <w:rPr>
          <w:b/>
          <w:color w:val="00CC66"/>
          <w:lang w:eastAsia="en-US"/>
        </w:rPr>
        <w:t>celów szczegółowych</w:t>
      </w:r>
      <w:r>
        <w:rPr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jc w:val="both"/>
        <w:rPr/>
      </w:pPr>
      <w:r>
        <w:rPr/>
        <w:t>Zbadanie aktualnego stanu wiedzy ekologicznej przedsiębiorców ze Stowarzyszenia  Zielona Strefa Przedsiębiorczości „Business Park Zawiła” ( dalej ZSP BPZ).</w:t>
      </w:r>
    </w:p>
    <w:p>
      <w:pPr>
        <w:pStyle w:val="Normal"/>
        <w:tabs>
          <w:tab w:val="clear" w:pos="708"/>
          <w:tab w:val="left" w:pos="9072" w:leader="dot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jc w:val="both"/>
        <w:rPr/>
      </w:pPr>
      <w:r>
        <w:rPr/>
        <w:t>Podniesienie świadomości ekologicznej oraz poziomu wiedzy uczestników konferencji w zakresie możliwości wdrażania prośrodowiskowych rozwiązań oraz wprowadzania zasad zrównoważonego rozwoju w przedsiębiorstwach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jc w:val="both"/>
        <w:rPr/>
      </w:pPr>
      <w:r>
        <w:rPr/>
        <w:t>Poprawa poziomu aktywności przedsiębiorców, członków Rady Dzielnicy, dyrektorów szkół i innych uczestników konferencji w życiu publicznym, oraz stymulacja działań na rzecz społeczności lokalnej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jc w:val="both"/>
        <w:rPr/>
      </w:pPr>
      <w:r>
        <w:rPr/>
        <w:t>Zachęta do podjęcia przez firmy współpracy z samorządem lokalnym i organizacjami pozarządowymi poprzez realizację wspólnych projektów na rzecz ochrony środowiska oraz rozwoju przedsiębiorczości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jc w:val="both"/>
        <w:rPr/>
      </w:pPr>
      <w:r>
        <w:rPr/>
        <w:t>Prezentacja możliwości obniżenia negatywnego oddziaływania przedsiębiorstw na środowisko naturalne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jc w:val="both"/>
        <w:rPr/>
      </w:pPr>
      <w:r>
        <w:rPr/>
        <w:t>Propagowanie współpracy przedsiębiorców z jednostkami naukowymi oraz władzami lokalnymi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jc w:val="both"/>
        <w:rPr/>
      </w:pPr>
      <w:r>
        <w:rPr/>
        <w:t>Promocja programu „Zielone Parki Przedsiębiorczości” oraz Stowarzyszenia ZSP BPZ</w:t>
      </w:r>
    </w:p>
    <w:sectPr>
      <w:footerReference w:type="default" r:id="rId7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epce.org.pl/" TargetMode="External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29:00Z</dcterms:created>
  <dc:creator>Żurad</dc:creator>
  <dc:description/>
  <cp:keywords/>
  <dc:language>en-US</dc:language>
  <cp:lastModifiedBy>az</cp:lastModifiedBy>
  <dcterms:modified xsi:type="dcterms:W3CDTF">2009-06-29T21:30:00Z</dcterms:modified>
  <cp:revision>4</cp:revision>
  <dc:subject/>
  <dc:title>Projekt:</dc:title>
</cp:coreProperties>
</file>